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 xml:space="preserve">ESTRUCTURA DE LA </w:t>
      </w:r>
      <w:r>
        <w:rPr>
          <w:b/>
          <w:i/>
          <w:u w:val="single"/>
        </w:rPr>
        <w:t>CRÍTICA DE LA RAZÓN PURA</w:t>
      </w:r>
    </w:p>
    <w:p>
      <w:pPr>
        <w:pStyle w:val="Normal"/>
        <w:tabs>
          <w:tab w:val="clear" w:pos="708"/>
          <w:tab w:val="right" w:pos="14002" w:leader="none"/>
        </w:tabs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4575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257080"/>
                          <a:chOff x="0" y="0"/>
                          <a:chExt cx="84574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574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486080"/>
                            <a:ext cx="2399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OCTRINA TRASCENDENTAL DE LOS ELEMEN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1485360"/>
                            <a:ext cx="1942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OCTRINA TRASCENDENTAL DEL MÉTO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2628360"/>
                            <a:ext cx="1028880" cy="34164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STÉ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2628360"/>
                            <a:ext cx="91440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LÓG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428280"/>
                            <a:ext cx="1142280" cy="34308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NALÍ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428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d5d5d5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DIALÉC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57128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NALÍTICA DE LOS CONCEPT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113040"/>
                            <a:ext cx="2513880" cy="571680"/>
                          </a:xfrm>
                          <a:prstGeom prst="rect">
                            <a:avLst/>
                          </a:prstGeom>
                          <a:solidFill>
                            <a:srgbClr val="d7d7d7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CRÍTICA DE LA RAZÓN PU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570560"/>
                            <a:ext cx="137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ANALÍTICA DE LOS PRINCIP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760" y="68580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13680"/>
                            <a:ext cx="1713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913680"/>
                            <a:ext cx="1370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3680"/>
                            <a:ext cx="72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913680"/>
                            <a:ext cx="720" cy="572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17188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399760"/>
                            <a:ext cx="1600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399760"/>
                            <a:ext cx="68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3997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39976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97180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199680"/>
                            <a:ext cx="114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199680"/>
                            <a:ext cx="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771360"/>
                            <a:ext cx="720" cy="228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000680"/>
                            <a:ext cx="1144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4000680"/>
                            <a:ext cx="1600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4000680"/>
                            <a:ext cx="180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4000680"/>
                            <a:ext cx="720" cy="571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3200400"/>
                            <a:ext cx="1028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200400"/>
                            <a:ext cx="0" cy="227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5.95pt;height:413.95pt" coordorigin="0,0" coordsize="13319,8279">
                <v:rect id="shape_0" stroked="f" o:allowincell="f" style="position:absolute;left:0;top:0;width:1331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340;width:37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OCTRINA TRASCENDENTAL DE LOS ELEMENTO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459;top:2339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OCTRINA TRASCENDENTAL DEL MÉTODO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d5d5d5" stroked="t" o:allowincell="f" style="position:absolute;left:1979;top:4139;width:16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STÉTICA</w:t>
                        </w:r>
                      </w:p>
                    </w:txbxContent>
                  </v:textbox>
                  <v:fill o:detectmouseclick="t" type="solid" color2="#2a2a2a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79;top:4139;width:143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LÓGIC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d5d5d5" stroked="t" o:allowincell="f" style="position:absolute;left:3958;top:5399;width:17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NALÍTICA</w:t>
                        </w:r>
                      </w:p>
                    </w:txbxContent>
                  </v:textbox>
                  <v:fill o:detectmouseclick="t" type="solid" color2="#2a2a2a"/>
                  <v:stroke color="black" weight="19080" joinstyle="miter" endcap="flat"/>
                  <w10:wrap type="none"/>
                </v:shape>
                <v:shape id="shape_0" fillcolor="#d5d5d5" stroked="t" o:allowincell="f" style="position:absolute;left:7379;top:539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DIALÉCTICA</w:t>
                        </w:r>
                      </w:p>
                    </w:txbxContent>
                  </v:textbox>
                  <v:fill o:detectmouseclick="t" type="solid" color2="#2a2a2a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79;top:7199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NALÍTICA DE LOS CONCEPTO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#d7d7d7" stroked="t" o:allowincell="f" style="position:absolute;left:5398;top:178;width:39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CRÍTICA DE LA RAZÓN PURA</w:t>
                        </w:r>
                      </w:p>
                    </w:txbxContent>
                  </v:textbox>
                  <v:fill o:detectmouseclick="t" type="solid" color2="#282828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9;top:7198;width:21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ANALÍTICA DE LOS PRINCIPIO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379,1080" to="7379,143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379,1439" to="10077,14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219,1439" to="7377,143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220,1439" to="5220,2338" stroked="t" o:allowincell="f" style="position:absolute;mso-position-horizontal-relative:char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10079,1439" to="10079,2339" stroked="t" o:allowincell="f" style="position:absolute;mso-position-horizontal-relative:char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5220,3420" to="5220,377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9,3779" to="5218,3779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220,3779" to="6298,377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2699,3779" to="2699,413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299,3779" to="6299,413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299,4680" to="6299,503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6299,5039" to="8097,503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8099,5039" to="8099,539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679,5939" to="4679,629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5579,6300" to="7380,6300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058,6300" to="5578,630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3059,6300" to="3061,719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7379,6300" to="7379,7199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679,5040" to="6298,5040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4679,5040" to="4679,5398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7:27:00Z</dcterms:created>
  <dc:creator>Mariangeles</dc:creator>
  <dc:description/>
  <cp:keywords/>
  <dc:language>en-US</dc:language>
  <cp:lastModifiedBy>Mariangeles</cp:lastModifiedBy>
  <cp:lastPrinted>2007-02-10T19:04:00Z</cp:lastPrinted>
  <dcterms:modified xsi:type="dcterms:W3CDTF">2007-02-10T18:13:00Z</dcterms:modified>
  <cp:revision>3</cp:revision>
  <dc:subject/>
  <dc:title>ESTRUCTURA DE LA CRÍTICA DE LA RAZÓN PURA</dc:title>
</cp:coreProperties>
</file>